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Env Variable Fil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3,94 by 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́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t�@�C����ǂ</w:t>
      </w:r>
      <w:r>
        <w:rPr>
          <w:rtl w:val="true"/>
        </w:rPr>
        <w:t>ݍ</w:t>
      </w:r>
      <w:r>
        <w:rPr/>
        <w:t>���</w:t>
      </w:r>
      <w:r>
        <w:rPr/>
        <w:t>ŁA���ϐ��̓o�^�A�</w:t>
      </w:r>
      <w:r>
        <w:rPr/>
        <w:t>폜��</w:t>
      </w:r>
      <w:r>
        <w:rPr/>
        <w:t>s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}���h���C���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vf -v mint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t �� .mint �Ɂ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v</w:t>
        <w:tab/>
        <w:t>-------------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----------</w:t>
        <w:tab/>
        <w:t>envf -v -p %p %*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if         ( @st == 3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������̓r����EOF�ɒB��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@st == 4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= ���Ȃ����C% ���΂ɂȂ�Ă�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@st == 5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������255Byte�𒴂�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@st == 6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ECHO=��ON,OFF�ȊO�̕������w�</w:t>
      </w:r>
      <w:r>
        <w:rPr/>
        <w:t>肵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-----------</w:t>
        <w:tab/>
        <w:t>envf -dv -p %p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OEXEC.BAT �Ɂ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 gcc.env</w:t>
        <w:tab/>
        <w:t>rem GCC�p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f tex.env</w:t>
        <w:tab/>
        <w:t>rem TeX�p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f mint.env</w:t>
        <w:tab/>
        <w:t>rem mint�p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֗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X�g�[����Ă</w:t>
      </w:r>
      <w:r>
        <w:rPr>
          <w:rtl w:val="true"/>
        </w:rPr>
        <w:t>߂</w:t>
      </w:r>
      <w:r>
        <w:rPr/>
        <w:t>�</w:t>
      </w:r>
      <w:r>
        <w:rPr/>
        <w:t>ǂ����`��ȁ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ŋ</w:t>
      </w:r>
      <w:r>
        <w:rPr>
          <w:rtl w:val="true"/>
        </w:rPr>
        <w:t>߂̃</w:t>
      </w:r>
      <w:r>
        <w:rPr/>
        <w:t>t���[�E�G�A�ɂ́C�C���X�g�[�����Ɋ��ϐ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����������</w:t>
      </w:r>
      <w:r>
        <w:rPr>
          <w:rtl w:val="true"/>
        </w:rPr>
        <w:t>܂</w:t>
      </w:r>
      <w:r>
        <w:rPr/>
        <w:t>��</w:t>
      </w:r>
      <w:r>
        <w:rPr/>
        <w:t>D���̂</w:t>
      </w:r>
      <w:r>
        <w:rPr/>
        <w:t>悤�</w:t>
      </w:r>
      <w:r>
        <w:rPr/>
        <w:t>ȃt���[�E�G�A�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u�Ɋ��ϐ��t�@�C��������΁C�C���X�g�[�������񂰁`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C�����̉Ƃ̊��</w:t>
      </w:r>
      <w:r>
        <w:rPr/>
        <w:t>𑼐</w:t>
      </w:r>
      <w:r>
        <w:rPr/>
        <w:t>l�̉ƂɎ���čs�����C�l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̂����ϐ��̐</w:t>
      </w:r>
      <w:r>
        <w:rPr>
          <w:rtl w:val="true"/>
        </w:rPr>
        <w:t>ݒ</w:t>
      </w:r>
      <w:r>
        <w:rPr/>
        <w:t>�</w:t>
      </w:r>
      <w:r>
        <w:rPr/>
        <w:t>D�ł�C�e�c�[�����ƂɊ��ϐ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�΁C����ȔY�</w:t>
      </w:r>
      <w:r>
        <w:rPr/>
        <w:t>݂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o���̂ЁE�</w:t>
      </w:r>
      <w:r>
        <w:rPr/>
        <w:t>݁</w:t>
      </w:r>
      <w:r>
        <w:rPr/>
        <w:t>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c�[���́ASuperTF�̃r���g�C���R�}���h$ENVF��Q�l�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SuperTF�Ɍh�ӂ�\���āA�v���O�����������ɂ����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Ȃ��A�</w:t>
      </w:r>
      <w:r>
        <w:rPr/>
        <w:t>킴�킴�</w:t>
      </w:r>
      <w:r>
        <w:rPr/>
        <w:t>P�̃c�[���ɂ��Ă��</w:t>
      </w:r>
      <w:r>
        <w:rPr>
          <w:rtl w:val="true"/>
        </w:rPr>
        <w:t>܂</w:t>
      </w:r>
      <w:r>
        <w:rPr/>
        <w:t>���̂��</w:t>
      </w:r>
      <w:r>
        <w:rPr/>
        <w:t>Ƃ�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��Ɏg��Ȃ��@�\�͊O���̃v���O�����ŏ���������</w:t>
      </w:r>
      <w:r>
        <w:rPr/>
        <w:t>悢�̂</w:t>
      </w:r>
      <w:r>
        <w:rPr/>
        <w:t>ł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���ł��B��������΁ASuperTF�����͏������Ȃ�̂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/>
        <w:t>A�ŁA.login���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��</w:t>
      </w:r>
      <w:r>
        <w:rPr/>
        <w:t>ǁE�E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ɓ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����\�ł���΁A�Ȃ��ǂ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ڕ</w:t>
      </w:r>
      <w:r>
        <w:rPr/>
        <w:t>񍐂́</w:t>
      </w:r>
      <w:r>
        <w:rPr/>
        <w:t>A�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̍</w:t>
      </w:r>
      <w:r>
        <w:rPr/>
        <w:t>쐬�</w:t>
      </w:r>
      <w:r>
        <w:rPr/>
        <w:t>ɂ͈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��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A�҂̊F�l�Ɋ��ӂ��</w:t>
      </w:r>
      <w:r>
        <w:rPr>
          <w:rtl w:val="true"/>
        </w:rPr>
        <w:t>܂</w:t>
      </w:r>
      <w:r>
        <w:rPr/>
        <w:t>��</w:t>
      </w:r>
      <w:r>
        <w:rPr/>
        <w:t>B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icro Emacs 3.10-J1.43</w:t>
        <w:tab/>
        <w:t>��� lika/SALT/PEACE/SHUNA/rim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GNUmake Ver 3.62</w:t>
        <w:tab/>
        <w:tab/>
        <w:t>��� hom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as v3.05</w:t>
        <w:tab/>
        <w:tab/>
        <w:tab/>
        <w:t>���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LK v3.00</w:t>
        <w:tab/>
        <w:tab/>
        <w:tab/>
        <w:t>���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TF Ver 2.00�`</w:t>
        <w:tab/>
        <w:t>��� 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Ver 1.00�`</w:t>
        <w:tab/>
        <w:tab/>
        <w:t>��� 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񍐂�A���ӌ����v�]�́A�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int Marianne</w:t>
        <w:tab/>
        <w:tab/>
        <w:t>043-278-6774</w:t>
        <w:tab/>
        <w:t>ID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 House Portament</w:t>
        <w:tab/>
        <w:t>048-262-4721</w:t>
        <w:tab/>
        <w:t>ID: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mon Island</w:t>
        <w:tab/>
        <w:tab/>
        <w:t>0429-85-8865</w:t>
        <w:tab/>
        <w:t>ID: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-NET</w:t>
        <w:tab/>
        <w:tab/>
        <w:t>0471-55-6867</w:t>
        <w:tab/>
        <w:t>ID: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[�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